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MIN OGÓLNOPOLSKIEGO KONKURS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EMAT O ŁODZ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oemat Czterech Kultur”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Organizatorem Ogólnopolskiego Konkursu na Utwór o Łodzi „Poemat Czterech Kultur” jest Centrum Dialogu w Łodzi i Dom Literatury w Łodz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Konkurs odbywa się w ramach Festiwalu Łódź Czterech Kultu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 Przedmiotem konkursu jest poemat, zwany dalej utworem konkursowy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rganizatorzy nie stawiają ścisłych wymagań formalnych, ale mile widziane będą formy eksperymentalne właściwe dla idei awangardy. </w:t>
      </w:r>
      <w:r>
        <w:rPr>
          <w:rFonts w:cs="Calibri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oemat powinien nawiązywać do wielokulturowej historii miasta, jego dziedzictwa industrialnego, nowoczesności i awangardowych tradycji</w:t>
      </w:r>
      <w:r>
        <w:rPr>
          <w:rFonts w:cs="Calibri"/>
          <w:color w:val="000000"/>
          <w:sz w:val="27"/>
          <w:szCs w:val="27"/>
        </w:rPr>
        <w:t>. 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. Każdy autor może nadesłać jeden utwór konkursowy o objętości do 21 000 znaków (ze spacjami), ale liczący nie więcej niż 300 wers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6. Utwór konkursowy nie może być wcześniej ogłaszany drukiem ani publikowany na stronach internetowych, a także nagradzany w innych konkursa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twór konkursowy w 4 egzemplarzach w postaci wydruków w formacie A4 oraz pliku w formacie doc lub rtf na nośniku (CD, DVD, pendrive) należy przesyłać do 20 lipca 2017 roku (decyduje data stempla pocztowego) na adres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m Literatury w Łodz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l. Roosevelta 1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–056 Łódź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dopiskiem na kopercie: „Poemat Czterech Kultur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8. Utwory konkursowe winny być opatrzone godłem słownym (inaczej: pseudonimem). Do przesyłki wysłanej zwykłą pocztą należy dołączyć oddzielną, zaklejoną kopertę, oznaczoną tym samym godłem, zawierającą dane autora: imię, nazwisko, adres, telefon i e-mai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9. Utwory konkursowe podlegać będą ocenie przez jury w składzie: Joanna Mueller, Joanna Roszak, Jerzy Jarniewicz i Kacper Bartczak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Rozstrzygnięcie konkursu nastąpi we wrześniu 2017 roku w ramach Festiwalu Łódź Czterech Kultu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W konkursie zostaną przyznane nagrody i wyróżnienia pieniężne, zgodnie z decyzją jury. Pula nagród wynosi 10 000 złotych brutto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2. Odbiór nagród możliwy jest wyłącznie podczas imprezy finałowej. Organizatorzy nie przesyłają nagród poczt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3. Organizatorzy nie zwracają nadesłanych na konkurs prac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4. Przystąpienie do udziału w konkursie jest równoznaczne z wyrażeniem zgody na przetwarzanie danych osobowych przez organizatorów, zgodnie z przepisami ustawy z dnia 16 sierpnia 1997 roku o ochronie danych osobowych. Organizatorzy informują uczestników, że ich dane osobowe będą przetwarzane wyłącznie w związku z wykonaniem postanowień niniejszego regulaminu, w celu przeprowadzenia konkursu, promocji konkursu oraz informowania o konkurs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5. Wzięcie udziału w konkursie jest jednoznaczne z przekazaniem prawa pierwodruku utworu konkursowego organizatorowi wraz z prawami majątkowymi do tego konkretnego wydania oraz wyrażeniem zgody na regulaminowe warunki uczestnictw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6. Wykładnia niniejszego regulaminu należy do organizatorów. Wszelkie pytania kierować należy na adres: kontakt@dom-literatury.p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18:00Z</dcterms:created>
  <dc:creator>biuro</dc:creator>
  <dc:description/>
  <cp:keywords/>
  <dc:language>en-US</dc:language>
  <cp:lastModifiedBy>User</cp:lastModifiedBy>
  <cp:lastPrinted>2017-04-05T12:40:00Z</cp:lastPrinted>
  <dcterms:modified xsi:type="dcterms:W3CDTF">2017-04-14T14:36:00Z</dcterms:modified>
  <cp:revision>10</cp:revision>
  <dc:subject/>
  <dc:title>REGULAMIN</dc:title>
</cp:coreProperties>
</file>